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 OCTOBER 2014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24 OCTOBER 2014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-2015.2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DEVELOPMENT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5.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015.2 is a major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release there are new initiatives, cyclical changes, Takeon corrections and 2014 production changes that have already been released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C0C0C0" w:val="clear"/>
        <w:autoSpaceDE w:val="false"/>
        <w:spacing w:before="24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T2014 Business Case Changes</w:t>
      </w:r>
    </w:p>
    <w:p>
      <w:pPr>
        <w:pStyle w:val="Normal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changes from the following business cases which were approved by the Tax Time Steering Committee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05</w:t>
        <w:tab/>
        <w:t>Change of name for question T7 Dependent (invalid and carer) tax offset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08</w:t>
        <w:tab/>
        <w:t>Loss Carry Back Repeal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09</w:t>
        <w:tab/>
        <w:t>Conservation Tillage Refundable Tax Offset Repeal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13</w:t>
        <w:tab/>
        <w:t>Partnership and Company schedule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22</w:t>
        <w:tab/>
        <w:t>Enhancing Farm Management Deposi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25</w:t>
        <w:tab/>
        <w:t>Opportunistic changes to documentation for the Self-Managed Superannuation Fund Annual Return Instructions 2015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28</w:t>
        <w:tab/>
        <w:t>Medicare levy increase to fund National Disability Insurance Scheme (NDIS)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34</w:t>
        <w:tab/>
        <w:t>Repeal of the Low Income Superannuation Contribution (LISC)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35</w:t>
        <w:tab/>
        <w:t>Paid Parental Leave Levy (PPLL) PAYG-I Rate</w:t>
      </w:r>
    </w:p>
    <w:p>
      <w:pPr>
        <w:pStyle w:val="Normal"/>
        <w:numPr>
          <w:ilvl w:val="0"/>
          <w:numId w:val="1"/>
        </w:numPr>
        <w:spacing w:before="240" w:after="120"/>
        <w:rPr/>
      </w:pPr>
      <w:r>
        <w:rPr>
          <w:rFonts w:cs="Arial" w:ascii="Arial" w:hAnsi="Arial"/>
          <w:sz w:val="22"/>
          <w:szCs w:val="22"/>
        </w:rPr>
        <w:t>BC2015-057</w:t>
        <w:tab/>
        <w:t>Disability Care Medcare Levy increase to No-TFN-quoted contributions amount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60</w:t>
        <w:tab/>
        <w:t>Farm Household Allowance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62</w:t>
        <w:tab/>
        <w:t>Collection of SMSF financial institution details and electronic service addres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63</w:t>
        <w:tab/>
        <w:t>R&amp;D rate reduction</w:t>
      </w:r>
    </w:p>
    <w:p>
      <w:pPr>
        <w:pStyle w:val="Normal"/>
        <w:numPr>
          <w:ilvl w:val="0"/>
          <w:numId w:val="1"/>
        </w:numPr>
        <w:spacing w:before="240" w:after="120"/>
        <w:rPr/>
      </w:pPr>
      <w:r>
        <w:rPr>
          <w:rFonts w:cs="Arial" w:ascii="Arial" w:hAnsi="Arial"/>
          <w:sz w:val="22"/>
          <w:szCs w:val="22"/>
        </w:rPr>
        <w:t>BC2015-065</w:t>
        <w:tab/>
        <w:t>Temporary Budget Repair Levy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67</w:t>
        <w:tab/>
        <w:t>Abolishing the mature age worker tax offset and the dependent spouse tax offset.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2015-070</w:t>
        <w:tab/>
        <w:t>IDS – new Transfer Pricing Simplification Record Keeping Code</w:t>
      </w:r>
    </w:p>
    <w:p>
      <w:pPr>
        <w:pStyle w:val="Normal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 DJ will be decommissioned from 1 July 2015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hd w:fill="CCCCCC" w:val="clear"/>
        <w:autoSpaceDE w:val="false"/>
        <w:spacing w:before="240" w:after="12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Tagged Forms – PDF &amp; PEF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release includes available PEF and PDF tagged forms as draft versions. The remainder of the tagged PDF forms will be available with the next releas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Liaison Unit (SILU) </w:t>
      </w:r>
      <w:r>
        <w:rPr>
          <w:rFonts w:cs="Arial" w:ascii="Arial" w:hAnsi="Arial"/>
          <w:sz w:val="22"/>
          <w:szCs w:val="22"/>
        </w:rPr>
        <w:t>on either 1300 139 052 or silu@ato.gov.au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December 20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July 20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2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2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2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2_M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latest versions of all current output files to dat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2_form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forms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2_schedules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ged schedules</w:t>
            </w:r>
          </w:p>
        </w:tc>
      </w:tr>
    </w:tbl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LU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ilu@ato.gov.au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4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4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5.2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S-Takeon@ato.gov.au" TargetMode="External"/><Relationship Id="rId4" Type="http://schemas.openxmlformats.org/officeDocument/2006/relationships/hyperlink" Target="mailto:Silu@ato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2:01:00Z</dcterms:created>
  <dc:creator>ELS Takeon - Australian Taxation Office</dc:creator>
  <dc:description/>
  <cp:keywords/>
  <dc:language>en-US</dc:language>
  <cp:lastModifiedBy>De Silva, Geethani</cp:lastModifiedBy>
  <cp:lastPrinted>2008-12-12T09:25:00Z</cp:lastPrinted>
  <dcterms:modified xsi:type="dcterms:W3CDTF">2014-10-22T23:02:00Z</dcterms:modified>
  <cp:revision>13</cp:revision>
  <dc:subject/>
  <dc:title>ELS Software Specification</dc:title>
</cp:coreProperties>
</file>